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1.Статистическое наблюдение и группировк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. Задание {{ 34 }} ТЗ 34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руппировка, в которой изучается структура совокупности, называется:</w:t>
      </w:r>
    </w:p>
    <w:p>
      <w:pPr>
        <w:pStyle w:val="Normal"/>
        <w:rPr/>
      </w:pPr>
      <w:r>
        <w:rPr>
          <w:rFonts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труктурн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типологичес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аналитичес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многомерно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2. Задание {{ 35 }} ТЗ 35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руппировочный признак может быть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и количественный, и качественны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количественны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качественны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рреляционны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3. Задание {{ 36 }} ТЗ 36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еличина интервала определя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разностью верхней и нижней границ интервал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ерхней границей интервал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нижней границей интервал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олусуммой нижней и верхней границ интервал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4. Задание {{ 37 }} ТЗ 37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торичная группировка осуществляется методо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укрупнения интервалов и долевой перегруппировк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уменьшения интервалов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и уменьшения, и укрупнения интервалов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долевой перегруппировки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5. Задание {{ 38 }} ТЗ 38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водка статистических данных по форме организации обработки данных может быть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централизованной и децентрализованн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плошн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рост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ыборочно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6. Задание {{ 39 }} ТЗ 39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атистические таблицы используются дл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компактного наглядного представления и анализа статистических данны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изложения результатов наблюд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одсчёта итогов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записе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7. Задание {{ 40 }} ТЗ 40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зовите основные элементы статистической таблицы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подлежащее и сказуемое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графы и строк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заглавие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цифры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названия граф и строк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8. Задание {{ 41 }} ТЗ 41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длежащее таблицы - это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объект статистического наблюд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овокупность явлени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еречень единиц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любые показател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цифровые данные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9. Задание {{ 42 }} ТЗ 42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казуемое статистической таблицы - это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показатели, характеризующие изучаемый объект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характеристики единиц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цифры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значения строк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цифры в графах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0. Задание {{ 43 }} ТЗ 43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акет статистической таблицы - это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таблица без цифр, имеющая общий заголовок, заглавия граф и строк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лан разработки материалов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рограмма наблюд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водка статистических данных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1. Задание {{ 44 }} ТЗ 44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ид статистической таблицы определяется по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подлежащему таблицы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казуемому таблицы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одлежащему и сказуемому таблицы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графа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трокам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. Задание {{ 45 }} ТЗ 45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кажите отличительную черту простых таблиц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не имеют в подлежащем группировки, а содержат перечень либо единиц совокупности, либо единиц времени, либо территори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имеют группировку в подлежащем по одному признаку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имеют группировку в сказуемом по одному признаку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имеют группировку в подлежащем по двум признака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одержат в сказуемом несколько группировок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. Задание {{ 46 }} ТЗ 46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руппировка, в которой происходит разбиение однородной совокупности на группы, называ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типологичес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труктурн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аналитичес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многомерно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4. Задание {{ 47 }} ТЗ 47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 видам группировочных признаков выделяют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качественный признак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количественный признак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факторный признак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результативный признак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5. Задание {{ 48 }} ТЗ 48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именьшее значение признака в интервале называ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умулятивной частот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нижней границей интервал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ерхней границей интервал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шагом интервал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6. Задание {{ 49 }} ТЗ 49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атистическая таблица представляет собой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инструкцию по заполнению форм отчетност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форму наиболее рационального изложения результатов статистического наблюд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ведения, расположенные по строкам и графа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лан проведения наблюдения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7. Задание {{ 50 }} ТЗ 50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длежащие в статистической таблице расположено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лева на строка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права в колонках, графах, столбца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 заглавии статистической таблицы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 итоговых строках и графах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8. Задание {{ 51 }} ТЗ 51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руппировка, построенная по двум признакам, называ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рядом распредел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ростой группиров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комбинационной группиров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татистической таблице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. Задание {{ 52 }} ТЗ 52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водка статистических материалов включает следующие этапы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нтроль первичных (фактических) данны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группировку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подсчет итогов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лан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20. Задание {{ 53 }} ТЗ № 53</w:t>
      </w:r>
    </w:p>
    <w:p>
      <w:pPr>
        <w:pStyle w:val="Normal"/>
        <w:rPr>
          <w:sz w:val="22"/>
        </w:rPr>
      </w:pPr>
      <w:r>
        <w:rPr>
          <w:sz w:val="22"/>
        </w:rPr>
        <w:t>При разбиении однородной совокупности на группы получается ... группировка:</w:t>
      </w:r>
    </w:p>
    <w:p>
      <w:pPr>
        <w:pStyle w:val="Normal"/>
        <w:rPr/>
      </w:pPr>
      <w:r>
        <w:rPr>
          <w:i/>
          <w:sz w:val="22"/>
        </w:rPr>
        <w:t xml:space="preserve">Правильные варианты ответа: </w:t>
      </w:r>
      <w:r>
        <w:rPr>
          <w:sz w:val="22"/>
        </w:rPr>
        <w:t xml:space="preserve">структурная; 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2. Статистическая совокупность и ее характеристик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18. Задание {{ 68 }} ТЗ 15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сли коэффициент вариации не превышает 33%, то совокупность по рассматриваемому признаку можно считать ....</w:t>
      </w:r>
    </w:p>
    <w:p>
      <w:pPr>
        <w:pStyle w:val="Normal"/>
        <w:rPr/>
      </w:pPr>
      <w:r>
        <w:rPr>
          <w:i/>
          <w:sz w:val="22"/>
        </w:rPr>
        <w:t xml:space="preserve">Правильные варианты ответа: </w:t>
      </w:r>
      <w:r>
        <w:rPr>
          <w:sz w:val="22"/>
        </w:rPr>
        <w:t xml:space="preserve"> однородной; 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19. Задание {{ 69 }} ТЗ 16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кажите показатель, который не должен превышать 33%, чтобы совокупность считалась однородной по изучаемому признаку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 корреляци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коэффициент вариаци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 эластичност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 ассоциации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0. Задание {{ 70 }} ТЗ 17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вокупность по рассматриваемому признаку можно считать однородной, если коэффициент вариации не превышает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10%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25%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33%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50%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1. Задание {{ 71 }} ТЗ 18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сли дисперсия признака в первой совокупности меньше, чем во второй, то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 вариации в первой совокупности тоже будет меньше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 вариации в первой совокупности будет больше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коэффициент вариации в первой совокупности может быть как меньше, так и больше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 вариации в первой и второй совокупностях буде равны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2. Задание {{ 72 }} ТЗ 19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 абсолютным показателям вариации отдельных единиц совокупности относи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дисперс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размах вариаци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 вариаци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 корреляци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реднее квадратическое отклонение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реднее линейное отклонение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3. Задание {{ 73 }} ТЗ 20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иболее часто повторяющееся значение признака в совокупности называ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медиан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дисперс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мод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реднее значение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размах вариации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4. Задание {{ 74 }} ТЗ 21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ариацию изучаемого признака, возникающую под влиянием фактора, положенного в основу группировки, характеризует ... дисперсия:</w:t>
      </w:r>
    </w:p>
    <w:p>
      <w:pPr>
        <w:pStyle w:val="Normal"/>
        <w:rPr/>
      </w:pPr>
      <w:r>
        <w:rPr>
          <w:i/>
          <w:sz w:val="22"/>
        </w:rPr>
        <w:t xml:space="preserve">Правильные варианты ответа: </w:t>
      </w:r>
      <w:r>
        <w:rPr>
          <w:sz w:val="22"/>
        </w:rPr>
        <w:t xml:space="preserve"> межгрупповая; 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5. Задание {{ 75 }} ТЗ 22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жгрупповая дисперси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характеризует вариацию признака, зависящую от всех условий в данной совокупност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отражает вариацию признака, которая возникает под влиянием фактора, положенного в основу группировк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характеризует вариацию, возникающую под влиянием неучтенных неучтенных факторов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может быть вычислена как разность общей дисперсии и средней внутригрупповой дисперсии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6. Задание {{ 76 }} ТЗ 23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редняя внутригрупповых дисперсий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характеризует вариацию признака, зависящую от всех условий в данной совокупност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отражает вариацию признака, которая возникает под влиянием фактора, положенного в основу группировк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характеризует вариацию, возникающую под влиянием неучтенных неучтенных факторов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может быть вычислена как отношение межгрупповой дисперсии к обще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7. Задание {{ 77 }} ТЗ № 24</w:t>
      </w:r>
    </w:p>
    <w:p>
      <w:pPr>
        <w:pStyle w:val="Normal"/>
        <w:rPr/>
      </w:pPr>
      <w:r>
        <w:rPr/>
        <w:t>Установите соответств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вари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перс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 линейное отклон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ах вари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 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 квадратическое отклон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3. Относительные и средние величины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8. Задание {{ 106 }} ТЗ 29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реднегодовой коэффициент роста (снижения) в рядах динамики исчисляется по формуле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редней геометричес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редней гармоничес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редней кубичес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редней арифметическо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29. Задание {{ 107 }} ТЗ 30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исчисления среднего месячного уровня ряда динамики за каждый месяц года и зав весь изучаемый период при расчете индексов сезонности (изучении сезонных колебаний) используется формула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редней арифметической прост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редней хронологичес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редней геометрическо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редней гармоническо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0. Задание {{ 108 }} ТЗ 31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атистические показатели в форме абсолютных величин выражаю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в натуральных единицах измер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в стоимостных единицах измер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 процента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 промилле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1. Задание {{ 109 }} ТЗ 32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зовите абсолютные статистические показатели из ниже перечисленных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1500 рубле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15%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10 о/оо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10 чел. на 1 кв. 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350 кв. м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2. Задание {{ 110 }} ТЗ 33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ариация - это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изменение массовых явлений во времен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изменение структуры статистической совокупности в пространстве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изменение значений признака во времени и в пространстве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изменение структуры товарооборот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3. Задание {{ 111 }} ТЗ 34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бсолютный размер колеблемости признака около средней величины характеризу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ом вариаци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дисперсие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размахом вариаци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редним квадратическим отклонением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4. Задание {{ 112 }} ТЗ 35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астоты - это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относительные числ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абсолютные числ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безразмерные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многомерные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5. Задание {{ 113 }} ТЗ 36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изводство консервов на предприятиях России может быть выражено в единицах измерени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условно-натуральны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трудовы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натуральны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ременных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6. Задание {{ 114 }} ТЗ 37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кажите относительные показатели, которые могут быть выражены именованными числами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интенсивности и уровня экономического развит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динамик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реализации план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труктуры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7. Задание {{ 115 }} ТЗ 38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носительные показатели уровня экономического развития характеризуют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производство продукции в расчете на душу населения (в среднем)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роизводство продукции в расчете на численность населения на начало год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роизводство продукции в расчете на численность постоянного насел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производство продукции в расчете на численность населения на конец год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8. Задание {{ 116 }} ТЗ 39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бсолютные величины могут быть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тоимостным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роцентам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ам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ромиллями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39. Задание {{ 117 }} ТЗ 40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носительные величины могут быть выражены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 натуральных единицах измер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в процента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 рубля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в промилля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могут быть безразмерными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40. Задание {{ 118 }} ТЗ 41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 данным о количестве проданных компьютеров в 3-х фирмах и ценах на них, среднюю цену можно найти по формуле средней ...</w:t>
      </w:r>
    </w:p>
    <w:p>
      <w:pPr>
        <w:pStyle w:val="Normal"/>
        <w:rPr/>
      </w:pPr>
      <w:r>
        <w:rPr>
          <w:i/>
          <w:sz w:val="22"/>
        </w:rPr>
        <w:t xml:space="preserve">Правильные варианты ответа: </w:t>
      </w:r>
      <w:r>
        <w:rPr>
          <w:sz w:val="22"/>
        </w:rPr>
        <w:t xml:space="preserve"> арифметической взвешенной; 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41. Задание {{ 119 }} ТЗ 42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начение признака, наиболее часто встречающееся в совокупности, это ...</w:t>
      </w:r>
    </w:p>
    <w:p>
      <w:pPr>
        <w:pStyle w:val="Normal"/>
        <w:rPr/>
      </w:pPr>
      <w:r>
        <w:rPr>
          <w:i/>
          <w:sz w:val="22"/>
        </w:rPr>
        <w:t xml:space="preserve">Правильные варианты ответа: </w:t>
      </w:r>
      <w:r>
        <w:rPr>
          <w:sz w:val="22"/>
        </w:rPr>
        <w:t xml:space="preserve"> мода; 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42. Задание {{ 120 }} ТЗ 43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редняя себестоимость продукции определя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как отношение издержек производства к количеству продукци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ак отношение количества продукции к издержкам производств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ак произведение издержек производства на количество продукци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ак отношение количества продукции к амортизационным отчисления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ак произведение издержек производства на амортизационные отчисления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43. Задание {{ 121 }} ТЗ № 44</w:t>
      </w:r>
    </w:p>
    <w:p>
      <w:pPr>
        <w:pStyle w:val="Normal"/>
        <w:rPr/>
      </w:pPr>
      <w:r>
        <w:rPr/>
        <w:t>Установите соответств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арифметическая прост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арифметическая взвешен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гармоническая прост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гармоническая взвешен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геометрическая прост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квадратическая прост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4. Статистические распределения и их основные характеристики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44. Задание {{ 128 }} ТЗ 7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тервальный вариационный ряд графически изображается в виде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гистограммы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олигона распредел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умуляты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огивы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45. Задание {{ 129 }} ТЗ 8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непрерывной вариации признака целесообразно построить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дискретный вариационный ряд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интервальный вариационный ряд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многомерный ряд распределени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тохастический ряд распределения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46. Задание {{ 130 }} ТЗ 9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яд распределения, построенный по качественному признаку, называ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атрибутивны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дискретны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ариационны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альтернативным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7. Ряды динамики и их анализ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66. Задание {{ 199 }} ТЗ 21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бсолютный прирост исчисляется как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отношение уровне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разность уровне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 коэффициентах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олусумма уровне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67. Задание {{ 200 }} ТЗ 22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Цепной абсолютный прирост рассчитывается как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отношение текущего уровня ряда к предыдущему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отношение текущего уровня ряда к предыдущему, умноженное на 100%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разность текущего и предыдущего уровней ряд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олусумма текущего и предыдущего уровней ряд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68. Задание {{ 201 }} ТЗ 23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азисный абсолютный прирост рассчитывается как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отношение текущего уровня ряда к базисному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отношение текущего уровня ряда к базисному, умноженное на 100%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разность текущего и базисного уровней ряд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олусумма текущего и базисного уровней ряд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69. Задание {{ 202 }} ТЗ 24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азисный темп роста рассчитывается как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отношение текущего уровня ряда к базисному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отношение текущего уровня ряда к базисному, умноженное на 100%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разность текущего и базисного уровней ряд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олусумма текущего и базисного уровней ряд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70. Задание {{ 203 }} ТЗ 25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еличина абсолютного изменения признака за определенный промежуток времени характеризу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цепным абсолютным приросто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цепным темпом 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базисным коэффициентом 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базисным абсолютным приростом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цепным темпом прирост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71. Задание {{ 204 }} ТЗ 26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 сколько процентов изменился текущий уровень ряда динамики по отношению к предыдущему показывает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цепной темп 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базисный коэффициент 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базисный абсолютный прирост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цепной темп прирост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72. Задание {{ 205 }} ТЗ 27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 сколько процентов изменился текущий уровень ряда динамики по отношению к базисному показывает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базисный темп 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базисный коэффициент 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базисный темп при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базисный абсолютный прирост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цепной темп прироста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73. Задание {{ 206 }} ТЗ 28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еличину абсолютного изменения признака в текущем периоде по сравнению с базисным характеризует базисный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темп 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эффициент 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темп при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абсолютный прирост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74. Задание {{ 207 }} ТЗ 29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случае постоянства цепных абсолютных приростов уравнение тренда описыва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тепенной функцие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линейной функцией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оказательной функции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араболической функцией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75. Задание {{ 208 }} ТЗ 30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случае постоянства цепных абсолютных приростов уравнение тренда описывается  ...  функцией:</w:t>
      </w:r>
    </w:p>
    <w:p>
      <w:pPr>
        <w:pStyle w:val="Normal"/>
        <w:rPr/>
      </w:pPr>
      <w:r>
        <w:rPr>
          <w:i/>
          <w:sz w:val="22"/>
        </w:rPr>
        <w:t xml:space="preserve">Правильные варианты ответа: </w:t>
      </w:r>
      <w:r>
        <w:rPr>
          <w:sz w:val="22"/>
        </w:rPr>
        <w:t xml:space="preserve"> линейной; 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76. Задание {{ 209 }} ТЗ 31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кажите показатель изменения уровней ряда динамики, который может принимать отрицательные значени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абсолютный прирост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темп 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темп при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редний темп роста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редний темп прироста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9. Индексы и индексный метод в исследовании социально-экономических явлений и процессов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88. Задание {{ 251 }} ТЗ 19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сравнения цен в городах "А" и "В" вычисляетс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индивидуальный индекс цен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территориальный индекс цен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общий индекс цен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водный индекс цен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89. Задание {{ 252 }} ТЗ 20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результате сравнения однотоварных явлений получают ... индексы:</w:t>
      </w:r>
    </w:p>
    <w:p>
      <w:pPr>
        <w:pStyle w:val="Normal"/>
        <w:rPr/>
      </w:pPr>
      <w:r>
        <w:rPr>
          <w:i/>
          <w:sz w:val="22"/>
        </w:rPr>
        <w:t xml:space="preserve">Правильные варианты ответа: </w:t>
      </w:r>
      <w:r>
        <w:rPr>
          <w:sz w:val="22"/>
        </w:rPr>
        <w:t xml:space="preserve"> индивидуальные; 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0. Задание {{ 253 }} ТЗ 21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пределите, как изменилась реальная заработная плата, если номинальная заработная плата возросла на 5%, а цены на товары и услуги выросли на 15%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низилась  на 9%;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ыросла на 20%;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снизилась на 10%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озросла на 10%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1. Задание {{ 254 }} ТЗ 22 Тема 0-0-0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сли цены на товары и услуги выросли на 11%, то индекс покупательной способности рубля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озрос на 11%;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не изменился;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>
          <w:sz w:val="22"/>
        </w:rPr>
        <w:t>снизился на 10%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возрос на 10%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2. Задание {{ 255 }} ТЗ № 23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ыберите формулу для расчета агрегатного индекса цен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3. Задание {{ 256 }} ТЗ № 24</w:t>
      </w:r>
    </w:p>
    <w:p>
      <w:pPr>
        <w:pStyle w:val="Normal"/>
        <w:rPr>
          <w:sz w:val="22"/>
        </w:rPr>
      </w:pPr>
      <w:r>
        <w:rPr>
          <w:sz w:val="22"/>
        </w:rPr>
        <w:t>Из нижеследующих формул выберите формулу для расчета среднего индекса физического объема товарооборота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den>
                </m:f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4. Задание {{ 257 }} ТЗ № 25</w:t>
      </w:r>
    </w:p>
    <w:p>
      <w:pPr>
        <w:pStyle w:val="Normal"/>
        <w:rPr>
          <w:sz w:val="22"/>
        </w:rPr>
      </w:pPr>
      <w:r>
        <w:rPr>
          <w:sz w:val="22"/>
        </w:rPr>
        <w:t>Общий индекс физического объема вычисляется по формуле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5. Задание {{ 258 }} ТЗ № 26</w:t>
      </w:r>
    </w:p>
    <w:p>
      <w:pPr>
        <w:pStyle w:val="Normal"/>
        <w:rPr>
          <w:sz w:val="22"/>
        </w:rPr>
      </w:pPr>
      <w:r>
        <w:rPr>
          <w:sz w:val="22"/>
        </w:rPr>
        <w:t>Общий агрегатный индекс цены определяется по формуле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6. Задание {{ 259 }} ТЗ № 27</w:t>
      </w:r>
    </w:p>
    <w:p>
      <w:pPr>
        <w:pStyle w:val="Normal"/>
        <w:rPr>
          <w:sz w:val="22"/>
        </w:rPr>
      </w:pPr>
      <w:r>
        <w:rPr>
          <w:sz w:val="22"/>
        </w:rPr>
        <w:t>Индекс товарооборота в фактических ценах вычисляется по формуле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7. Задание {{ 260 }} ТЗ № 28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 система индексов стоимости:</m:t>
              </m:r>
            </m:e>
          </m:eqArr>
        </m:oMath>
      </m:oMathPara>
    </w:p>
    <w:p>
      <w:pPr>
        <w:pStyle w:val="Normal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>
          <w:sz w:val="22"/>
        </w:rPr>
        <w:t>цепна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базисна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преобразованная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</w:t>
      </w:r>
      <w:r>
        <w:rPr>
          <w:sz w:val="22"/>
        </w:rPr>
        <w:t>компонентная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8. Задание {{ 261 }} ТЗ № 29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 формуле 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определяется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ндекс цен</m:t>
          </m:r>
        </m:oMath>
      </m:oMathPara>
    </w:p>
    <w:p>
      <w:pPr>
        <w:pStyle w:val="Normal"/>
        <w:rPr/>
      </w:pPr>
      <w:r>
        <w:rPr>
          <w:i/>
          <w:sz w:val="22"/>
        </w:rPr>
        <w:t xml:space="preserve">Правильные варианты ответа: </w:t>
      </w:r>
      <w:r>
        <w:rPr>
          <w:sz w:val="22"/>
        </w:rPr>
        <w:t xml:space="preserve">общий; 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99. Задание {{ 262 }} ТЗ № 30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 формуле 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определяется общий индекс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/>
          <w:sz w:val="22"/>
        </w:rPr>
        <w:t xml:space="preserve">Правильные варианты ответа: </w:t>
      </w:r>
      <w:r>
        <w:rPr>
          <w:sz w:val="22"/>
        </w:rPr>
        <w:t xml:space="preserve">товарооборота; 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200. Задание {{ 263 }} ТЗ № 31</w:t>
      </w:r>
    </w:p>
    <w:p>
      <w:pPr>
        <w:pStyle w:val="Normal"/>
        <w:rPr>
          <w:sz w:val="22"/>
        </w:rPr>
      </w:pPr>
      <w:r>
        <w:rPr>
          <w:sz w:val="22"/>
        </w:rPr>
        <w:t>Индекс товарооборота в базисных ценах рассчитывается по формуле: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57:00Z</dcterms:created>
  <dc:creator>servb</dc:creator>
  <dc:description/>
  <dc:language>en-US</dc:language>
  <cp:lastModifiedBy>Искандеров</cp:lastModifiedBy>
  <dcterms:modified xsi:type="dcterms:W3CDTF">2016-11-17T09:57:00Z</dcterms:modified>
  <cp:revision>2</cp:revision>
  <dc:subject/>
  <dc:title/>
</cp:coreProperties>
</file>